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73150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 xml:space="preserve">Plan działań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uroregionu Śląsk Cieszyński – Těšínské Slezsko w roku 2001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zentacja Euroregionu na targa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rno</w:t>
        <w:tab/>
        <w:tab/>
        <w:tab/>
        <w:t>-   Poznań</w:t>
        <w:tab/>
        <w:tab/>
        <w:tab/>
        <w:t>- Żylin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strawa</w:t>
        <w:tab/>
        <w:tab/>
        <w:t>-   Katowic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ga</w:t>
        <w:tab/>
        <w:tab/>
        <w:t>-   Warsza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kres prezentacji będzie przedstawiony po inwentaryzacji potencjalnych źródeł finans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zygotowania do przystąpienia do Unii Europejskiej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lszy rozwój projektu „Inforeg 2000”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lszy rozwój projektu „Euroregionalne Centrum Informacji Europejskiej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gram współpracy przygranicznej Phare CBC – SFMP – Fundusz Małych Projekt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podstawie uchwalonych priorytetów przez Euroregion Śląsk Cieszyński – Těšínské Slezsko zainicjować powstawanie wspólnych (zwierciadlanych) projektów na obszarze Euroregio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3.2.</w:t>
        <w:tab/>
        <w:t>Partnerzy umowy „Euroregion Śląsk Cieszyński – Těšínské Slezsko“ przedstawią do Phare CBC 1999 propozycje o dotacje na niżej wymienione projek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racowanie wspólnego modelowego studium przekraczania granic państwowych po wstąpieniu obu państw do Unii Europejskiej w oparciu o standardy Unii Europejskiej. (Określenie perspektyw tych działań – ustalenie kroków jakie należy podjąć, obciążenia finansowe itp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racowanie wspólnej strategii rozwoju turystyki na pograniczu czesko-polsko-słowackim do roku 2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zerzenie projektu „Inforeg 2000” o projekt – Info-Biznes, którego zadaniem będzie gromadzenie, wymiana i rozpowszechnianie informacji ekonomiczno-handlowych służących rozwojowi aktywności gospodarcz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acja projektu targów (wystaw) małych i średnich przedsiębiorstw na polsko-czeskim pogranicz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rzy tworzeniu i realizacji w/w projektów Euroregion Śląsk Cieszyński – Těšínské Slezsko współpracować będzie z sąsiednimi Euroregionami: Beskidy i Silesia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  <w:b/>
      <w:i/>
      <w:sz w:val="20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  <w:b/>
      <w:i/>
      <w:sz w:val="20"/>
      <w:u w:val="none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rFonts w:ascii="Arial" w:hAnsi="Arial" w:cs="Arial"/>
      <w:b/>
      <w:sz w:val="24"/>
      <w:lang w:val="cs-CZ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0" w:leader="none"/>
        <w:tab w:val="right" w:pos="8618" w:leader="none"/>
      </w:tabs>
      <w:spacing w:lineRule="auto" w:line="240"/>
      <w:ind w:left="1410" w:hanging="0"/>
      <w:jc w:val="both"/>
    </w:pPr>
    <w:rPr>
      <w:rFonts w:ascii="Arial" w:hAnsi="Arial" w:cs="Arial"/>
      <w:sz w:val="24"/>
      <w:lang w:val="cs-CZ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240"/>
      <w:jc w:val="both"/>
    </w:pPr>
    <w:rPr>
      <w:rFonts w:ascii="Times New Roman" w:hAnsi="Times New Roman" w:cs="Times New Roman"/>
      <w:b/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1410" w:hanging="0"/>
    </w:pPr>
    <w:rPr>
      <w:rFonts w:ascii="Arial" w:hAnsi="Arial" w:cs="Arial"/>
      <w:i/>
      <w:sz w:val="24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9:16:00Z</dcterms:created>
  <dc:creator>JAPiR</dc:creator>
  <dc:description/>
  <dc:language>en-US</dc:language>
  <cp:lastModifiedBy>K</cp:lastModifiedBy>
  <dcterms:modified xsi:type="dcterms:W3CDTF">2001-06-11T19:16:00Z</dcterms:modified>
  <cp:revision>2</cp:revision>
  <dc:subject/>
  <dc:title> </dc:title>
</cp:coreProperties>
</file>